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ое письм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фестивале  «Клуб Веселых и Находчивых Химиков (КВНХ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е коллег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анский национальный исследовательский технологический университет объявляет фестиваль команд учащихс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луб Веселых и Находчивых Химиков (КВНХ)»</w:t>
      </w:r>
    </w:p>
    <w:p>
      <w:pPr>
        <w:pStyle w:val="Normal"/>
        <w:spacing w:lineRule="auto" w:line="240" w:before="0" w:after="12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фестиваля «Химия сквозь века»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фестиваля: расширение образовательного пространства «технологический вуз – СПО – НПО - школа», развитие интеграционных связей между средним образованием и технологическим  университетом через стимулирование учебно-познавательной активности  учащихся и мотивацию к обучению в профильных классах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проведения фестивал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</w:t>
      </w:r>
      <w:r>
        <w:rPr>
          <w:rFonts w:cs="Times New Roman" w:ascii="Times New Roman" w:hAnsi="Times New Roman"/>
          <w:bCs/>
          <w:sz w:val="24"/>
          <w:szCs w:val="24"/>
        </w:rPr>
        <w:t>естиваль проводится  в 3 этапа: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</w:r>
      <w:r>
        <w:rPr>
          <w:rFonts w:cs="Times New Roman" w:ascii="Times New Roman" w:hAnsi="Times New Roman"/>
          <w:bCs/>
          <w:szCs w:val="24"/>
          <w:lang w:val="en-US"/>
        </w:rPr>
        <w:t>I</w:t>
      </w:r>
      <w:r>
        <w:rPr>
          <w:rFonts w:cs="Times New Roman" w:ascii="Times New Roman" w:hAnsi="Times New Roman"/>
          <w:bCs/>
          <w:szCs w:val="24"/>
        </w:rPr>
        <w:t xml:space="preserve"> этап – </w:t>
      </w:r>
      <w:r>
        <w:rPr>
          <w:rFonts w:cs="Times New Roman" w:ascii="Times New Roman" w:hAnsi="Times New Roman"/>
          <w:bCs/>
          <w:szCs w:val="24"/>
          <w:lang w:val="tt-RU"/>
        </w:rPr>
        <w:t xml:space="preserve">Школа КВНХ. Школа КВНХ пройдет не менее чем за неделю до основной конкурсной программы. Заявки на участие в школе принимаются до </w:t>
      </w:r>
      <w:r>
        <w:rPr>
          <w:rFonts w:cs="Times New Roman" w:ascii="Times New Roman" w:hAnsi="Times New Roman"/>
          <w:bCs/>
          <w:szCs w:val="24"/>
        </w:rPr>
        <w:t>01 мая 2015 года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  <w:lang w:val="en-US"/>
        </w:rPr>
        <w:t>II</w:t>
      </w:r>
      <w:r>
        <w:rPr>
          <w:rFonts w:cs="Times New Roman" w:ascii="Times New Roman" w:hAnsi="Times New Roman"/>
          <w:bCs/>
          <w:szCs w:val="24"/>
        </w:rPr>
        <w:t xml:space="preserve"> этап -  </w:t>
      </w:r>
      <w:r>
        <w:rPr>
          <w:rFonts w:cs="Times New Roman" w:ascii="Times New Roman" w:hAnsi="Times New Roman"/>
          <w:szCs w:val="24"/>
        </w:rPr>
        <w:t xml:space="preserve">Фестиваль КВНХ проводится в два - четыре дня (в зависимости от количества команд, заявленных к участию в фестивале) -  21 - 23 мая 2015 года в г. Казани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lang w:val="en-US"/>
        </w:rPr>
        <w:t>III</w:t>
      </w:r>
      <w:r>
        <w:rPr>
          <w:rFonts w:cs="Times New Roman" w:ascii="Times New Roman" w:hAnsi="Times New Roman"/>
          <w:szCs w:val="24"/>
        </w:rPr>
        <w:t xml:space="preserve"> этап – Команды,  занявшие призовые места, проходят в финальный этап фестиваля, который пройдет 26 мая 2015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ия участия: в фестивале КВНХ могут участвовать команды, состоящие из учащихся 7-11 классов общеобразовательных учреждений, учащихся образовательных учреждений НПО и СПО. Принцип участия – заявительный. Состав команды – от 3 до 15 человек. Приветствуется  активное  участие  группы    поддержки в  любом  составе  и  количестве. Делегацию  должен  возглавлять  представитель  образовательного  учреждени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грамме предусмотрено два конкурса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Приветствие или Визитная карточка «Химия сквозь века»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нкурс «Музыкальное домашнее задание «Легко ли быть молодым химиком?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и: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of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st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kvnhimikov@mail.ru; телефон/факс (843) 231- 95-53 или  непосредственно  в  ФГБОУ ВПО «КНИТУ» по  адресу: г.Казань, ул. К.Маркса, 68, корпус «А», ком. № 206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рсланова Эльвира Савитовна, начальник  отдела  профориентации, моб. 8-927-410-08-51, Галяутдинова Ирина Александровна, специалист по УМР  отдела  профориент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 Положение фестиваля «Клуб Веселых и Находчивых химиков» на 4 л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. Заявка на участие в фестивале «КВНХ» на 1л.</w:t>
      </w:r>
    </w:p>
    <w:p>
      <w:pPr>
        <w:pStyle w:val="Normal"/>
        <w:spacing w:lineRule="auto" w:line="240" w:before="0" w:after="0"/>
        <w:ind w:firstLine="1418"/>
        <w:rPr/>
      </w:pPr>
      <w:r>
        <w:rPr>
          <w:rFonts w:cs="Times New Roman" w:ascii="Times New Roman" w:hAnsi="Times New Roman"/>
          <w:sz w:val="24"/>
          <w:szCs w:val="24"/>
        </w:rPr>
        <w:t>Приложение 2. Заявка на участие в школе «КВНХ» на 1 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Arial" w:cs="Aria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Arial" w:hAnsi="Arial" w:eastAsia="Arial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283"/>
    </w:pPr>
    <w:rPr>
      <w:rFonts w:ascii="Arial" w:hAnsi="Arial" w:eastAsia="Arial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f@k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15:00Z</dcterms:created>
  <dc:creator>KSTU_mon1</dc:creator>
  <dc:description/>
  <cp:keywords/>
  <dc:language>en-US</dc:language>
  <cp:lastModifiedBy>KSTU_mon1</cp:lastModifiedBy>
  <cp:lastPrinted>2012-10-19T11:23:00Z</cp:lastPrinted>
  <dcterms:modified xsi:type="dcterms:W3CDTF">2015-04-15T08:57:00Z</dcterms:modified>
  <cp:revision>3</cp:revision>
  <dc:subject/>
  <dc:title/>
</cp:coreProperties>
</file>